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/>
      </w:pPr>
      <w:r>
        <w:rPr>
          <w:sz w:val="26"/>
          <w:szCs w:val="26"/>
        </w:rPr>
        <w:t xml:space="preserve">к проекту  решения Совета Троицкого сельского поселения Крымского района «О бюджете Троицкого сельского поселения Крымского района на 2026 год»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Троицкого сельского поселения Крымского района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6 год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52"/>
        <w:gridCol w:w="631"/>
        <w:gridCol w:w="511"/>
        <w:gridCol w:w="558"/>
        <w:gridCol w:w="1536"/>
        <w:gridCol w:w="590"/>
        <w:gridCol w:w="1188"/>
      </w:tblGrid>
      <w:tr>
        <w:trPr>
          <w:trHeight w:val="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ицкого сельского поселения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0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801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и представительной власти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27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121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121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12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74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en-US"/>
              </w:rPr>
              <w:t>774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7745,0</w:t>
            </w:r>
          </w:p>
        </w:tc>
      </w:tr>
      <w:tr>
        <w:trPr>
          <w:trHeight w:val="11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60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2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2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Троицкого сельского поселения Крымского района «Развитие доступной среды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комплекса мероприятий по муниципальной программе </w:t>
            </w:r>
            <w:r>
              <w:rPr/>
              <w:t>«Развитие доступной среды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держка инвалидов и маломобильных групп на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114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1114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«Муниципальная политика и развитие гражданского общества в Троицком сельском поселении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2100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2100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"Развитие информационного обществ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2</w:t>
            </w:r>
            <w:r>
              <w:rPr/>
              <w:t>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0110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2</w:t>
            </w:r>
            <w:r>
              <w:rPr/>
              <w:t>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0110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0110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муниципальными финанс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ддержка устойчивого исполнения бюдже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5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5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5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Троицкого сельского поселения Крымского района «Обеспечение безопасности населения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 в Троицком сельском поселении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2011028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упреждение и ликвидация последствий чрезвычайных ситуаций и стихийных бедствий, природного и техногенного характе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2011028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2011028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 в Троицком сельском поселении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9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920110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110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 «Обеспечение безопасности населения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Троицком сельском поселении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09401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креплению правопорядка профилактики правонарушений по Троицкому сельскому поселению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1095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1095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 в Троицком сельском поселении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110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110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ая  программа администрации Троицкого сельского поселения Крымского района "Противодействие коррупции в администрации Троицкого сельского поселения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органах местного самоуправления Троицкого сельского поселения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1091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Троицкого сельского поселения Крымского района "Комплексное и устойчивое развитие Троицкого сельского поселения в сфере строительства, архитектуры и дорожного хозяйства"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Строительство, реконструкция, капитальный ремонт, ремонт и содержание автомобильных дорог Троицкого сельского поселения Крымского 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6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 за счет местных средст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19</w:t>
            </w:r>
            <w:r>
              <w:rPr>
                <w:lang w:val="en-US"/>
              </w:rPr>
              <w:t>D</w:t>
            </w:r>
            <w:r>
              <w:rPr/>
              <w:t>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19</w:t>
            </w:r>
            <w:r>
              <w:rPr>
                <w:lang w:val="en-US"/>
              </w:rPr>
              <w:t>D</w:t>
            </w:r>
            <w:r>
              <w:rPr/>
              <w:t>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, ремонт автомобильных дорог общего пользования населенных пунктов (местные и краевые средства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6201SD0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и 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6201SD0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 сельского поселения Крымского район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</w:rPr>
            </w:pPr>
            <w:r>
              <w:rPr/>
              <w:t>«Экономическое развитие Троицкого 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14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101100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1100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 xml:space="preserve">«Комплексное и устойчивое развитие Троицкого сельского поселения Крымского района в сфере строительства, архитектуры и дорожного хозяйства»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градостроительной и землеустроительной документации 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Подготовка градостроительной и землеустроительной документации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103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13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103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3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11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011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36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Троицкого сельского поселения Крымского района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1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10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,0</w:t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жилищного фон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10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10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«Развитие жилищно-коммунального хозяйства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2.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Развитие водоснабжения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населенных пунктов Троицкого сельского поселения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107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107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«Развитие топливно-энергетического комплекса в Троицком сельском поселении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уличного освещения на территории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энергосбережению и повышению энергетической эффективности уличного освещ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099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Газификация населенных пунктов Троицкого сельского поселения Крым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развитие газификации населенных пунктов Троицкого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1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<w:tab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1115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1</w:t>
            </w:r>
            <w:r>
              <w:rPr>
                <w:lang w:val="en-US"/>
              </w:rPr>
              <w:t>S</w:t>
            </w:r>
            <w:r>
              <w:rPr/>
              <w:t>06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/>
              <w:t>Не 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107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107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оицкого сельского поселения Крымского района «Социально-экономическое и территориальное развитие Троицкого   сельского поселения Крымского района»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3.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7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уличному освещению населенных пунк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10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,3</w:t>
            </w:r>
          </w:p>
        </w:tc>
      </w:tr>
      <w:tr>
        <w:trPr>
          <w:trHeight w:val="29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 проек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629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629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 сельского поселения Крымского района Социально-экономическое  развитие малых хуторов Троицкого сельского поселения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.3.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10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10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Троицкого  сельского поселения Крымского района «Молодежь Троицкого сельского поселения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муниципальной программы «Молодежь Троицкого сельского поселения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109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109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кинематограф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7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 сельского поселения Крымского района «Развитие культуры в Троицком сельском поселении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7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деятельности муниципальных учреждений отросли «Культура, искусство и кинематография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527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1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7,4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,4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0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2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обеспечение деятельности библиотечной инфраструкту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03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3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303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8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3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3005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«Развитие физической культуры и массового спорта в Троицком сельском поселении Крымского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 мероприятий муниципальной программы «Развитие физической культуры и массового спорта в Троицком сельском поселении Крымского  район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1106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4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1106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40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роицкого сельского поселения Крымского района «Развитие информационного общества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 «Обеспечение информационного освещения деятельности администрации Троицкого сельского поселения  Крымского   района» 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10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10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  <w:sz w:val="28"/>
                <w:szCs w:val="28"/>
              </w:rPr>
              <w:t>53602,5</w:t>
            </w:r>
          </w:p>
        </w:tc>
      </w:tr>
    </w:tbl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                                      Е.В. Антошкина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38:00Z</cp:lastPrinted>
  <dcterms:modified xsi:type="dcterms:W3CDTF">2025-11-19T11:39:00Z</dcterms:modified>
  <cp:revision>7</cp:revision>
  <dc:subject/>
  <dc:title>28 декабря 2004 года N 817-КЗ</dc:title>
</cp:coreProperties>
</file>